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sz w:val="30"/>
          <w:szCs w:val="30"/>
        </w:rPr>
        <w:t>年淮南联合大学校级质量工程项目</w:t>
      </w:r>
      <w:r>
        <w:rPr>
          <w:rFonts w:ascii="宋体;SimSun" w:hAnsi="宋体;SimSun" w:cs="宋体;SimSun"/>
          <w:b/>
          <w:bCs/>
          <w:sz w:val="30"/>
          <w:szCs w:val="30"/>
        </w:rPr>
        <w:t>检查验收一览表</w:t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399"/>
        <w:gridCol w:w="2646"/>
        <w:gridCol w:w="5019"/>
        <w:gridCol w:w="1268"/>
        <w:gridCol w:w="1482"/>
      </w:tblGrid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类型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朱三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代学徒制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药物经营与管理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渐进式”“学徒制”培养模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工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3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杨金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本衔接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护理专业专本衔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自考）教学模式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于胜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辅修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市场营销专业主辅修教研项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济管理学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孙晓东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代学徒制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设计与制造技术专业现代学徒制培养研究与实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电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罗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制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淮南联合大学学分制教学改革研究与实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务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娜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辅修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护理专业主辅修教研项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柴翠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雨课堂“理念下的高职院校药事管理与法规混合式教学模式的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工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6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张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向技术技能型人才培养《建筑结构》课程改革与实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工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蒋慧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于任务驱动的翻转课堂教学模式研究——以高职机电类课程为实践平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电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婧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条码技术》课程教学内容和教学方法的研究与实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政办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7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启岳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职院校多元化教学督导体系研究——以淮南联合大学为例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教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亚坤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内涵分析在动画角色设计教学中的作用研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许珊珊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翻转课堂模式在高职药理学教学中的应用研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学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涛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片机课程教学与考核方法改革研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电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陈武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问题式教学法在高校思政课教学中的应用研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文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叶加青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数据对计算机专业人才培养的研究与探讨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唐文锋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于建筑信息模型（</w:t>
            </w:r>
            <w:r>
              <w:rPr>
                <w:rFonts w:cs="宋体;SimSun" w:ascii="宋体;SimSun" w:hAnsi="宋体;SimSun"/>
                <w:b/>
                <w:szCs w:val="21"/>
              </w:rPr>
              <w:t>BIM</w:t>
            </w:r>
            <w:r>
              <w:rPr>
                <w:rFonts w:ascii="宋体;SimSun" w:hAnsi="宋体;SimSun" w:cs="宋体;SimSun"/>
                <w:b/>
                <w:szCs w:val="21"/>
              </w:rPr>
              <w:t>）技术的土建类专业人才培养模式创新研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工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杨同前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拓展训练融入高校创业教育的路径研究及项目设计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袁田利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于教学管理信息化条件下选课平台建设与流程优化的研究与实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务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郑亚强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融入职业技能竞赛的高职汽车电子专业教学改革与实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电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喻为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高等数学》的移动信息化教学实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础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福刚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企双师带徒的现代学徒制研究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络中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蒋慧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互联网</w:t>
            </w:r>
            <w:r>
              <w:rPr>
                <w:rFonts w:cs="宋体;SimSun" w:ascii="宋体;SimSun" w:hAnsi="宋体;SimSun"/>
                <w:b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szCs w:val="21"/>
              </w:rPr>
              <w:t>混合式教学模式研究与实践——以数字电子技术课程为例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电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龙姣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项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于“互联网</w:t>
            </w:r>
            <w:r>
              <w:rPr>
                <w:rFonts w:cs="宋体;SimSun" w:ascii="宋体;SimSun" w:hAnsi="宋体;SimSun"/>
                <w:b/>
                <w:szCs w:val="21"/>
              </w:rPr>
              <w:t>+”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高职院校实用英语翻转课堂教学模式的研究  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47:00Z</dcterms:created>
  <dc:creator>207</dc:creator>
  <dc:description/>
  <cp:keywords/>
  <dc:language>en-US</dc:language>
  <cp:lastModifiedBy>何晓文</cp:lastModifiedBy>
  <cp:lastPrinted>2019-04-03T16:33:00Z</cp:lastPrinted>
  <dcterms:modified xsi:type="dcterms:W3CDTF">2019-04-11T0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