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科普创意创新竞赛活动作品报送形式一览表</w:t>
      </w:r>
    </w:p>
    <w:tbl>
      <w:tblPr>
        <w:tblW w:w="884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3"/>
        <w:gridCol w:w="2175"/>
        <w:gridCol w:w="3915"/>
        <w:gridCol w:w="1447"/>
      </w:tblGrid>
      <w:tr>
        <w:trPr>
          <w:trHeight w:val="524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形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送内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150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技发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类作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用于科普展览的实物作品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品设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、科学原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、技术特点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实物作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讲解视频（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兆以内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MP4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格式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实物图片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以 上 所 有 科 普 作 品 报 送 格 式 的 申 报 文 档 均 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Word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office2007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及以上版本）；图片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JPG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分辨率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00DPI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；视频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MP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AVI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或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MOV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分辨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9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＊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080P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，画面比例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6:9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；压缩包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RAR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以 上 所 有 科 普 作 品 报 送 格 式 的 申 报 文 档 均 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Word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office2007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及以上版本）；图片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JPG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分辨率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00DPI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；视频格式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均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MP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AVI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或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MOV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分辨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9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＊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080P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，画面比例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6:9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；压缩包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RAR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>
          <w:trHeight w:val="150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能制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类作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用于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展览的实物作品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品设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、科学原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、技术特点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实物作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讲解视频（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兆以内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MP4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格式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图片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994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科普类作品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sz w:val="22"/>
                <w:szCs w:val="28"/>
                <w:lang w:val="en-US" w:eastAsia="zh-CN"/>
              </w:rPr>
              <w:t>科普类作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动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包括利用数字技术对科普资源进行处理和存储，形成图文并茂、声像结合的漫画和动画作品。如条漫、故事漫画、四格动画、定格动画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2D/3D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动画视频等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创作脚本、科学原理及内容、创作背景、目的和思路、引用来源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漫画（最低画幅要求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9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＊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080p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，单幅图片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2MB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或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动画视频（作品帧速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帧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/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秒，时长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不得超过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时长与文字的关系建议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800-90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字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/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需有完整片头片尾，片头须有参赛作品名称，片中旁白或对话使用普通话、方言均可，须标注中文字幕，引用需注明来源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247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微视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包括但不限于各类影视拍摄的短视频与微电影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剧本脚本、科学原理及内容、创作背景、目的和思路、引用来源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微视频（时长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不得超过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作品帧速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帧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/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秒，需有完整片头片尾，片头须有参赛作品名称，片中旁白或对话使用普通话，须标注中文字幕，引用需注明来源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257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包括但不限于 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FLASH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APP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HMTL5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、可执行文件 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EXE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等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申报文档（包括作品简介、游戏脚本要点、科学原理及内容、创作目的、设计思路）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界面效果图、游戏操作演示视频（时长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分钟，不得超过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分钟），游戏源代码压缩包，游戏作品支持系统可为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Androi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IOS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Windows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MAC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等系统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小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8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9"/>
                <w:w w:val="100"/>
                <w:position w:val="0"/>
                <w:sz w:val="21"/>
                <w:sz w:val="21"/>
                <w:szCs w:val="21"/>
                <w:u w:val="none"/>
                <w:vertAlign w:val="baseline"/>
              </w:rPr>
              <w:t>包括以科学普及为题材的文学作品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选题确定、科学原理及方法、目的和思路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小说电子版文稿（总字为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00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至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500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之间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287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科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绘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包括以原创绘画、原创故事为主，并附有凝练的文字诠释科学知识的相关图书等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创意说明、剧本脚本、分镜人设、科学原理及方法、创作过程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电子版绘本（绘画技法不限，原稿必须是整幅，最大幅面为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25cm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＊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5cm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；单幅图片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2MB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；篇幅不限，四幅或以上每组，每幅图文需按故事前后顺序命名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288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科学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实验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通过对科学实验的演示，将科学实验的教育元素与互动表演的趣味元素结合，在实验道具的辅助下，突出科学知识和原理的趣味性特征。实验所需器材、材料均由选手自行准备；实验表演可以是独自一人或团队多人演示，具体形式不限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创意说明、创作目的和方法、实验设计、科学原理及方法）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验秀照片、视频（实验内容自选并自行拍摄实验秀过程，时长不得超过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钟，需有完整片头片尾，片头须有参赛作品名称，对话使用普通话，须标注中文字幕）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1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讲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通过讲述、讲解、讲读、讲演等形式，讲解科学知识、诠释科学原理、讲述科学故事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申报文档（包括作品简介、创意说明、创作目的和方法、科学原理及方法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讲解视频（参赛选手自行拍摄讲解过程或录制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ppt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演示文件，时间限制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分钟，选手可借助多媒体等多种手段辅助进行讲解）。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3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短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通过表演剧的形式对科学知识、科学原理进行展现，如创作情景剧、舞台剧、话剧、歌舞剧、音乐剧、木偶剧等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申报文档（包括作品简介、创意说明、剧本内容、目的和方法、科学原理及方法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短剧视频（参赛选手自行拍摄表演过程，选手可根据故事情节自行准备道具、服装和舞台化妆，表演时长不超过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分钟）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32:28Z</dcterms:created>
  <dc:creator>Administrator</dc:creator>
  <dc:description/>
  <dc:language>en-US</dc:language>
  <cp:lastModifiedBy>景</cp:lastModifiedBy>
  <cp:lastPrinted>2022-08-31T15:59:00Z</cp:lastPrinted>
  <dcterms:modified xsi:type="dcterms:W3CDTF">2024-03-05T08:3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096E44F6B49D3B8D17FEA3751D269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