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二四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重点项目一式一份，重大项目一式五份）报送安徽高校科研管理协会秘书处。</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重点项目《计划任务书》或重大项目《任务合同书》</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结题报告》</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成果》</w:t>
      </w:r>
    </w:p>
    <w:p>
      <w:pPr>
        <w:pStyle w:val="Normal"/>
        <w:spacing w:lineRule="exact" w:line="40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r>
              <w:rPr>
                <w:rFonts w:eastAsia="仿宋_GB2312" w:ascii="仿宋_GB2312" w:hAnsi="仿宋_GB2312"/>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2" w:name="PO_Amount4"/>
            <w:bookmarkStart w:id="213" w:name="PO_Amount4"/>
            <w:bookmarkEnd w:id="2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4" w:name="PO_Amount42"/>
            <w:bookmarkStart w:id="215" w:name="PO_Amount42"/>
            <w:bookmarkEnd w:id="2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5"/>
            <w:bookmarkStart w:id="217" w:name="PO_Amount5"/>
            <w:bookmarkEnd w:id="2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3"/>
            <w:bookmarkStart w:id="219" w:name="PO_Amount43"/>
            <w:bookmarkEnd w:id="2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6"/>
            <w:bookmarkStart w:id="221" w:name="PO_Amount6"/>
            <w:bookmarkEnd w:id="2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4"/>
            <w:bookmarkStart w:id="223" w:name="PO_Amount44"/>
            <w:bookmarkEnd w:id="2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7"/>
            <w:bookmarkStart w:id="225" w:name="PO_Amount7"/>
            <w:bookmarkEnd w:id="2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5"/>
            <w:bookmarkStart w:id="227" w:name="PO_Amount45"/>
            <w:bookmarkEnd w:id="2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8"/>
            <w:bookmarkStart w:id="229" w:name="PO_Amount8"/>
            <w:bookmarkEnd w:id="2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6"/>
            <w:bookmarkStart w:id="231" w:name="PO_Amount46"/>
            <w:bookmarkEnd w:id="2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9"/>
            <w:bookmarkStart w:id="233" w:name="PO_Amount9"/>
            <w:bookmarkEnd w:id="2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7"/>
            <w:bookmarkStart w:id="235" w:name="PO_Amount47"/>
            <w:bookmarkEnd w:id="2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10"/>
            <w:bookmarkStart w:id="237" w:name="PO_Amount10"/>
            <w:bookmarkEnd w:id="2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8"/>
            <w:bookmarkStart w:id="239" w:name="PO_Amount48"/>
            <w:bookmarkEnd w:id="2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1"/>
            <w:bookmarkStart w:id="241" w:name="PO_Amount11"/>
            <w:bookmarkEnd w:id="2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9"/>
            <w:bookmarkStart w:id="243" w:name="PO_Amount49"/>
            <w:bookmarkEnd w:id="2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2"/>
            <w:bookmarkStart w:id="245" w:name="PO_Amount12"/>
            <w:bookmarkEnd w:id="2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50"/>
            <w:bookmarkStart w:id="247" w:name="PO_Amount50"/>
            <w:bookmarkEnd w:id="2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3"/>
            <w:bookmarkStart w:id="249" w:name="PO_Amount13"/>
            <w:bookmarkEnd w:id="2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1"/>
            <w:bookmarkStart w:id="251" w:name="PO_Amount51"/>
            <w:bookmarkEnd w:id="2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4"/>
            <w:bookmarkStart w:id="253" w:name="PO_Amount14"/>
            <w:bookmarkEnd w:id="2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2"/>
            <w:bookmarkStart w:id="255" w:name="PO_Amount52"/>
            <w:bookmarkEnd w:id="2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5"/>
            <w:bookmarkStart w:id="257" w:name="PO_Amount15"/>
            <w:bookmarkEnd w:id="2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3"/>
            <w:bookmarkStart w:id="259" w:name="PO_Amount53"/>
            <w:bookmarkEnd w:id="2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6"/>
            <w:bookmarkStart w:id="261" w:name="PO_Amount16"/>
            <w:bookmarkEnd w:id="2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4"/>
            <w:bookmarkStart w:id="263" w:name="PO_Amount54"/>
            <w:bookmarkEnd w:id="2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7"/>
            <w:bookmarkStart w:id="265" w:name="PO_Amount17"/>
            <w:bookmarkEnd w:id="2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5"/>
            <w:bookmarkStart w:id="267" w:name="PO_Amount55"/>
            <w:bookmarkEnd w:id="26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8"/>
            <w:bookmarkStart w:id="269" w:name="PO_Amount18"/>
            <w:bookmarkEnd w:id="26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6"/>
            <w:bookmarkStart w:id="271" w:name="PO_Amount56"/>
            <w:bookmarkEnd w:id="27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9"/>
            <w:bookmarkStart w:id="273" w:name="PO_Amount19"/>
            <w:bookmarkEnd w:id="27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7"/>
            <w:bookmarkStart w:id="275" w:name="PO_Amount57"/>
            <w:bookmarkEnd w:id="27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20"/>
            <w:bookmarkStart w:id="277" w:name="PO_Amount20"/>
            <w:bookmarkEnd w:id="27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8"/>
            <w:bookmarkStart w:id="279" w:name="PO_Amount58"/>
            <w:bookmarkEnd w:id="27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1"/>
            <w:bookmarkStart w:id="281" w:name="PO_Amount21"/>
            <w:bookmarkEnd w:id="28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9"/>
            <w:bookmarkStart w:id="283" w:name="PO_Amount59"/>
            <w:bookmarkEnd w:id="28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2"/>
            <w:bookmarkStart w:id="285" w:name="PO_Amount22"/>
            <w:bookmarkEnd w:id="28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60"/>
            <w:bookmarkStart w:id="287" w:name="PO_Amount60"/>
            <w:bookmarkEnd w:id="28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3"/>
            <w:bookmarkStart w:id="289" w:name="PO_Amount23"/>
            <w:bookmarkEnd w:id="28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1"/>
            <w:bookmarkStart w:id="291" w:name="PO_Amount61"/>
            <w:bookmarkEnd w:id="29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4"/>
            <w:bookmarkStart w:id="293" w:name="PO_Amount24"/>
            <w:bookmarkEnd w:id="29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2"/>
            <w:bookmarkStart w:id="295" w:name="PO_Amount62"/>
            <w:bookmarkEnd w:id="2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5"/>
            <w:bookmarkStart w:id="297" w:name="PO_Amount25"/>
            <w:bookmarkEnd w:id="29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3"/>
            <w:bookmarkStart w:id="299" w:name="PO_Amount63"/>
            <w:bookmarkEnd w:id="29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6"/>
            <w:bookmarkStart w:id="301" w:name="PO_Amount26"/>
            <w:bookmarkEnd w:id="30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4"/>
            <w:bookmarkStart w:id="303" w:name="PO_Amount64"/>
            <w:bookmarkEnd w:id="30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7"/>
            <w:bookmarkStart w:id="305" w:name="PO_Amount27"/>
            <w:bookmarkEnd w:id="30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5"/>
            <w:bookmarkStart w:id="307" w:name="PO_Amount65"/>
            <w:bookmarkEnd w:id="30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8"/>
            <w:bookmarkStart w:id="309" w:name="PO_Amount28"/>
            <w:bookmarkEnd w:id="30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6"/>
            <w:bookmarkStart w:id="311" w:name="PO_Amount66"/>
            <w:bookmarkEnd w:id="31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9"/>
            <w:bookmarkStart w:id="313" w:name="PO_Amount29"/>
            <w:bookmarkEnd w:id="31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7"/>
            <w:bookmarkStart w:id="315" w:name="PO_Amount67"/>
            <w:bookmarkEnd w:id="31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30"/>
            <w:bookmarkStart w:id="317" w:name="PO_Amount30"/>
            <w:bookmarkEnd w:id="3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8"/>
            <w:bookmarkStart w:id="319" w:name="PO_Amount68"/>
            <w:bookmarkEnd w:id="3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1"/>
            <w:bookmarkStart w:id="321" w:name="PO_Amount31"/>
            <w:bookmarkEnd w:id="3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9"/>
            <w:bookmarkStart w:id="323" w:name="PO_Amount69"/>
            <w:bookmarkEnd w:id="3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2"/>
            <w:bookmarkStart w:id="325" w:name="PO_Amount32"/>
            <w:bookmarkEnd w:id="3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70"/>
            <w:bookmarkStart w:id="327" w:name="PO_Amount70"/>
            <w:bookmarkEnd w:id="3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3"/>
            <w:bookmarkStart w:id="329" w:name="PO_Amount33"/>
            <w:bookmarkEnd w:id="3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1"/>
            <w:bookmarkStart w:id="331" w:name="PO_Amount71"/>
            <w:bookmarkEnd w:id="3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4"/>
            <w:bookmarkStart w:id="333" w:name="PO_Amount34"/>
            <w:bookmarkEnd w:id="3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2"/>
            <w:bookmarkStart w:id="335" w:name="PO_Amount72"/>
            <w:bookmarkEnd w:id="3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5"/>
            <w:bookmarkStart w:id="337" w:name="PO_Amount35"/>
            <w:bookmarkEnd w:id="3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3"/>
            <w:bookmarkStart w:id="339" w:name="PO_Amount73"/>
            <w:bookmarkEnd w:id="3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6"/>
            <w:bookmarkStart w:id="341" w:name="PO_Amount36"/>
            <w:bookmarkEnd w:id="3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4"/>
            <w:bookmarkStart w:id="343" w:name="PO_Amount74"/>
            <w:bookmarkEnd w:id="3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7"/>
            <w:bookmarkStart w:id="345" w:name="PO_Amount37"/>
            <w:bookmarkEnd w:id="3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5"/>
            <w:bookmarkStart w:id="347" w:name="PO_Amount75"/>
            <w:bookmarkEnd w:id="3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8"/>
            <w:bookmarkStart w:id="349" w:name="PO_Amount38"/>
            <w:bookmarkEnd w:id="3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6"/>
            <w:bookmarkStart w:id="351" w:name="PO_Amount76"/>
            <w:bookmarkEnd w:id="3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9"/>
            <w:bookmarkStart w:id="353" w:name="PO_Amount39"/>
            <w:bookmarkEnd w:id="3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7"/>
            <w:bookmarkStart w:id="355" w:name="PO_Amount77"/>
            <w:bookmarkEnd w:id="3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40"/>
            <w:bookmarkStart w:id="357" w:name="PO_Amount40"/>
            <w:bookmarkEnd w:id="3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8"/>
            <w:bookmarkStart w:id="359" w:name="PO_Amount78"/>
            <w:bookmarkEnd w:id="3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1"/>
            <w:bookmarkStart w:id="361" w:name="PO_Amount41"/>
            <w:bookmarkEnd w:id="3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9"/>
            <w:bookmarkStart w:id="363" w:name="PO_Amount79"/>
            <w:bookmarkEnd w:id="363"/>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4" w:name="PO_AmountDesc"/>
            <w:bookmarkStart w:id="365" w:name="PO_AmountDesc"/>
            <w:bookmarkEnd w:id="365"/>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方继才</cp:lastModifiedBy>
  <dcterms:modified xsi:type="dcterms:W3CDTF">2024-03-26T07:08:00Z</dcterms:modified>
  <cp:revision>71</cp:revision>
  <dc:subject/>
  <dc:title>安徽省教委自然科学研究项目</dc:title>
</cp:coreProperties>
</file>